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oleju napędowego do samochodów i agregatu prądotwórczego SP ZZOZ 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19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19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3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7-05T07:24:00Z</dcterms:modified>
  <cp:revision>3</cp:revision>
  <dc:subject/>
  <dc:title>Załącznik nr 5 do SIWZ</dc:title>
</cp:coreProperties>
</file>